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281338029"/>
      <w:bookmarkStart w:id="14" w:name="__Fieldmark__0_281338029"/>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281338029"/>
      <w:bookmarkStart w:id="16" w:name="__Fieldmark__1_281338029"/>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281338029"/>
      <w:bookmarkStart w:id="18" w:name="__Fieldmark__2_281338029"/>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281338029"/>
      <w:bookmarkStart w:id="20" w:name="__Fieldmark__3_281338029"/>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281338029"/>
      <w:bookmarkStart w:id="22" w:name="__Fieldmark__4_281338029"/>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281338029"/>
      <w:bookmarkStart w:id="24" w:name="__Fieldmark__5_281338029"/>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281338029"/>
      <w:bookmarkStart w:id="26" w:name="__Fieldmark__6_281338029"/>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281338029"/>
      <w:bookmarkStart w:id="41" w:name="__Fieldmark__7_281338029"/>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