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3. számú intézkedés:</w:t>
      </w:r>
    </w:p>
    <w:p>
      <w:pPr>
        <w:pStyle w:val="Normal"/>
        <w:jc w:val="center"/>
        <w:rPr/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r>
        <w:rPr/>
        <w:t>Tiszazugi HACS térségben civil szervezetek tevékenységeinek támogatása.</w:t>
      </w:r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>Tiszazugi HACS térségben civil szervezetek tevékenységeinek támogatás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3967106671"/>
      <w:bookmarkStart w:id="2" w:name="__Fieldmark__0_3967106671"/>
      <w:bookmarkEnd w:id="0"/>
      <w:bookmarkEnd w:id="2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3967106671"/>
      <w:bookmarkStart w:id="5" w:name="__Fieldmark__1_3967106671"/>
      <w:bookmarkEnd w:id="3"/>
      <w:bookmarkEnd w:id="5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3967106671"/>
      <w:bookmarkStart w:id="8" w:name="__Fieldmark__2_3967106671"/>
      <w:bookmarkEnd w:id="6"/>
      <w:bookmarkEnd w:id="8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3967106671"/>
      <w:bookmarkStart w:id="11" w:name="__Fieldmark__3_3967106671"/>
      <w:bookmarkEnd w:id="9"/>
      <w:bookmarkEnd w:id="11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3967106671"/>
      <w:bookmarkStart w:id="14" w:name="__Fieldmark__4_3967106671"/>
      <w:bookmarkEnd w:id="12"/>
      <w:bookmarkEnd w:id="14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3967106671"/>
      <w:bookmarkStart w:id="17" w:name="__Fieldmark__5_3967106671"/>
      <w:bookmarkEnd w:id="15"/>
      <w:bookmarkEnd w:id="17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3967106671"/>
      <w:bookmarkStart w:id="20" w:name="__Fieldmark__6_3967106671"/>
      <w:bookmarkEnd w:id="18"/>
      <w:bookmarkEnd w:id="20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Ügyfél vállalásai: aláírással az alábbiakat elfogadja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15 Millió Ft –ot meghaladó támogatási összeg esetén, a rendelkezésre állás alátámasztását szolgáló </w:t>
            </w:r>
            <w:r>
              <w:rPr>
                <w:b/>
              </w:rPr>
              <w:t>hiteles</w:t>
            </w:r>
            <w:r>
              <w:rPr/>
              <w:t xml:space="preserve"> </w:t>
            </w:r>
            <w:r>
              <w:rPr>
                <w:b/>
              </w:rPr>
              <w:t>banki kivonat vagy banki igazolás, banki ígérvény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15 Millió Ft –ot meghaladó támogatási összeg esetén a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 </w:t>
            </w:r>
            <w:r>
              <w:rPr>
                <w:b/>
              </w:rPr>
              <w:t>banki</w:t>
            </w:r>
            <w:r>
              <w:rPr/>
              <w:t xml:space="preserve"> </w:t>
            </w:r>
            <w:r>
              <w:rPr>
                <w:b/>
              </w:rPr>
              <w:t>kivonat vagy banki igazolás, banki ígérvény</w:t>
            </w:r>
            <w:r>
              <w:rPr/>
              <w:t>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egvalósítást követő 1 hónapon belül elkészít egy bemutatkozó anyagot a fejlesztésről, melyet eljuttat a LEADER HACS-hoz a honlapon való megjelenítés céljából. (Írásos bemutató anyag minimum 10 képpel dokumentálva.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a megvalósítást követően vagy legalább 1 nyílt napot tart vagy bemutató foglalkozást gyermekek vagy érdeklődő csoportok részére a támogatásban megvalósított fejlesztés bemutatása érdekében, de legkésőbb az utolsó kifizetési kérelem benyújtásáig. (Megtartott nyílt nap vagy bemutató foglalkozás dokumentálása jelenléti ív, legalább 10 fotó és minimum 1 oldalas emlékeztető, melyet a LEADER HACS részére megküld).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 Vállalja, hogy építési beruházás esetén helyi/HACS térségi vállalkozásokkal valósítja meg a beruházás egészét vagy egy részét, melyről együttműködés megállapodásba illesztett előszerződést készít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A tábor esetén az időtartamnak legalább 5 naposnak kell lennie, legalább 15 fő részvételével, napi 8 órás foglalkoztatást valósít meg, melynek során tevékenységi körhöz kapcsolódóan helyi nevezetességek, helyi hagyományos mesterségek, helyi kultúrák, bemutatása, különböző szabadidős, kézműves, sport, játékos és életkori sajátosságokhoz igazított fejlesztő tevékenységekre irányul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Benyújtás pillanatában városi ranggal rendelkező település esetén kizárólag a település belterületén elhelyezkedő sportpályák, sporttelepek fejlesztése támogatható.</w:t>
            </w:r>
          </w:p>
        </w:tc>
      </w:tr>
      <w:tr>
        <w:trPr>
          <w:trHeight w:val="70" w:hRule="atLeast"/>
        </w:trPr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cs="Vrinda"/>
                <w:lang w:bidi="bn-IN"/>
              </w:rPr>
              <w:t>A 2013. évi hatályos LEADER rendelet alapján a 4.-5. számú melléklet szerinti települések</w:t>
            </w:r>
            <w:r>
              <w:rPr/>
              <w:t xml:space="preserve">en működő, valamint székhellyel vagy telephellyel rendelkező ügyfél esetén csak abban az esetben támogatható a fejlesztés, amennyiben </w:t>
            </w:r>
            <w:r>
              <w:rPr>
                <w:rFonts w:cs="Vrinda"/>
                <w:lang w:bidi="bn-IN"/>
              </w:rPr>
              <w:t>a 2013. évi hatályos LEADER rendelet alapján a 4.-5. számú melléklet szerinti, a</w:t>
            </w:r>
            <w:r>
              <w:rPr/>
              <w:t xml:space="preserve"> fejlesztéssel érintett településen az ügyfél rendelkezik a benyújtást megelőzően legalább 3 hónappal, székhellyel vagy telephellyel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1" w:name="Sz%25C3%25B6veg14"/>
      <w:bookmarkEnd w:id="21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5:00Z</dcterms:created>
  <dc:creator>Bíró Csaba</dc:creator>
  <dc:description/>
  <cp:keywords/>
  <dc:language>en-US</dc:language>
  <cp:lastModifiedBy>Bíró Csaba</cp:lastModifiedBy>
  <dcterms:modified xsi:type="dcterms:W3CDTF">2013-05-14T06:23:00Z</dcterms:modified>
  <cp:revision>6</cp:revision>
  <dc:subject/>
  <dc:title>PROJEKT ADATLAP</dc:title>
</cp:coreProperties>
</file>