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3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ben civil szervezetek tevékenységeinek támogatása.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ben civil szervezetek tevékenységeinek támogatá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3472489364"/>
      <w:bookmarkStart w:id="2" w:name="__Fieldmark__0_3472489364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3472489364"/>
      <w:bookmarkStart w:id="5" w:name="__Fieldmark__1_3472489364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3472489364"/>
      <w:bookmarkStart w:id="8" w:name="__Fieldmark__2_3472489364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3472489364"/>
      <w:bookmarkStart w:id="11" w:name="__Fieldmark__3_3472489364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3472489364"/>
      <w:bookmarkStart w:id="14" w:name="__Fieldmark__4_3472489364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3472489364"/>
      <w:bookmarkStart w:id="17" w:name="__Fieldmark__5_3472489364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3472489364"/>
      <w:bookmarkStart w:id="20" w:name="__Fieldmark__6_3472489364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15 Millió Ft –ot meghaladó támogatási összeg esetén, a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, 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15 Millió Ft –ot meghaladó támogatási összeg esetén a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</w:t>
            </w:r>
            <w:r>
              <w:rPr/>
              <w:t xml:space="preserve"> </w:t>
            </w:r>
            <w:r>
              <w:rPr>
                <w:b/>
              </w:rPr>
              <w:t>kivonat vagy banki igazolás, banki ígérvény</w:t>
            </w:r>
            <w:r>
              <w:rPr/>
              <w:t>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A tábor esetén az időtartamnak legalább 5 naposnak kell lennie, legalább 15 fő részvételével, napi 8 órás foglalkoztatást valósít meg, melynek során tevékenységi körhöz kapcsolódóan helyi nevezetességek, helyi hagyományos mesterségek, helyi kultúrák, bemutatása, különböző szabadidős, kézműves, sport, játékos és életkori sajátosságokhoz igazított fejlesztő tevékenységekre irányu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Benyújtás pillanatában városi ranggal rendelkező település esetén kizárólag a település belterületén elhelyezkedő sportpályák, sporttelepek fejlesztése támogatható.</w:t>
            </w:r>
          </w:p>
        </w:tc>
      </w:tr>
      <w:tr>
        <w:trPr>
          <w:trHeight w:val="70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Vrinda"/>
                <w:lang w:bidi="bn-IN"/>
              </w:rPr>
              <w:t>A 2013. évi hatályos LEADER rendelet alapján a 4.-5. számú melléklet szerinti települések</w:t>
            </w:r>
            <w:r>
              <w:rPr/>
              <w:t xml:space="preserve">en működő, valamint székhellyel vagy telephellyel rendelkező ügyfél esetén csak abban az esetben támogatható a fejlesztés, amennyiben </w:t>
            </w:r>
            <w:r>
              <w:rPr>
                <w:rFonts w:cs="Vrinda"/>
                <w:lang w:bidi="bn-IN"/>
              </w:rPr>
              <w:t>a 2013. évi hatályos LEADER rendelet alapján a 4.-5. számú melléklet szerinti, a</w:t>
            </w:r>
            <w:r>
              <w:rPr/>
              <w:t xml:space="preserve"> fejlesztéssel érintett településen az ügyfél rendelkezik a benyújtást megelőzően legalább 3 hónappal, székhellyel vagy telephellyel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5:00Z</dcterms:created>
  <dc:creator>Bíró Csaba</dc:creator>
  <dc:description/>
  <cp:keywords/>
  <dc:language>en-US</dc:language>
  <cp:lastModifiedBy>Bíró Csaba</cp:lastModifiedBy>
  <dcterms:modified xsi:type="dcterms:W3CDTF">2013-05-14T06:23:00Z</dcterms:modified>
  <cp:revision>6</cp:revision>
  <dc:subject/>
  <dc:title>PROJEKT ADATLAP</dc:title>
</cp:coreProperties>
</file>