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196485900"/>
      <w:bookmarkStart w:id="2" w:name="__Fieldmark__0_219648590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196485900"/>
      <w:bookmarkStart w:id="5" w:name="__Fieldmark__1_219648590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196485900"/>
      <w:bookmarkStart w:id="8" w:name="__Fieldmark__2_219648590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196485900"/>
      <w:bookmarkStart w:id="11" w:name="__Fieldmark__3_219648590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196485900"/>
      <w:bookmarkStart w:id="14" w:name="__Fieldmark__4_219648590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196485900"/>
      <w:bookmarkStart w:id="17" w:name="__Fieldmark__5_219648590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196485900"/>
      <w:bookmarkStart w:id="20" w:name="__Fieldmark__6_219648590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