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336059991"/>
      <w:bookmarkStart w:id="21" w:name="__Fieldmark__0_336059991"/>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336059991"/>
      <w:bookmarkStart w:id="23" w:name="__Fieldmark__1_336059991"/>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336059991"/>
      <w:bookmarkStart w:id="25" w:name="__Fieldmark__2_336059991"/>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336059991"/>
      <w:bookmarkStart w:id="27" w:name="__Fieldmark__3_336059991"/>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336059991"/>
      <w:bookmarkStart w:id="29" w:name="__Fieldmark__4_336059991"/>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336059991"/>
      <w:bookmarkStart w:id="31" w:name="__Fieldmark__5_336059991"/>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336059991"/>
      <w:bookmarkStart w:id="33" w:name="__Fieldmark__6_336059991"/>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336059991"/>
      <w:bookmarkStart w:id="46" w:name="__Fieldmark__7_336059991"/>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336059991"/>
      <w:bookmarkStart w:id="53" w:name="__Fieldmark__8_336059991"/>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336059991"/>
      <w:bookmarkStart w:id="55" w:name="__Fieldmark__9_336059991"/>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336059991"/>
      <w:bookmarkStart w:id="60" w:name="__Fieldmark__10_336059991"/>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336059991"/>
      <w:bookmarkStart w:id="62" w:name="__Fieldmark__11_336059991"/>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